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3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22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600" w:after="16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>Zakup pomocy dydaktycznych niezbędnych do prowadzenia zajęć i działań dla dziec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”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7-22T07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